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б инвестиционном налоговом вычете по налогу на прибыль организаций на территории Ульяновской области и о внесении изменения в статью 9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«О развитии инвестиционной деятельности на территории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проект закона разработан </w:t>
      </w:r>
      <w:r>
        <w:rPr>
          <w:rFonts w:cs="PT Astra Serif" w:ascii="PT Astra Serif" w:hAnsi="PT Astra Serif"/>
          <w:sz w:val="28"/>
          <w:szCs w:val="28"/>
        </w:rPr>
        <w:t>в целях установления на территории Ульяновской области инвестиционного налогового вычета в соответствии со статьёй 28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 (далее – ИН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Проектом закона </w:t>
      </w:r>
      <w:r>
        <w:rPr>
          <w:rFonts w:cs="PT Astra Serif" w:ascii="PT Astra Serif" w:hAnsi="PT Astra Serif"/>
          <w:sz w:val="28"/>
          <w:szCs w:val="28"/>
        </w:rPr>
        <w:t>вносятся изменения в статью 9 Закона Ульяновской области от 15 марта 2005 года № 019-ЗО «О развитии инвестиционной деятельности на территории Ульяновской области» в части установления в качестве мер государственной поддержки инвестиционной деятельности ИН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cs="PT Astra Serif" w:ascii="PT Astra Serif" w:hAnsi="PT Astra Serif"/>
          <w:sz w:val="28"/>
          <w:szCs w:val="28"/>
        </w:rPr>
        <w:t xml:space="preserve">устанавливает право на применение ИНВ в отношении расходов налогоплательщика, указанных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одпунктах 1</w:t>
        </w:r>
      </w:hyperlink>
      <w:r>
        <w:rPr>
          <w:rFonts w:cs="PT Astra Serif" w:ascii="PT Astra Serif" w:hAnsi="PT Astra Serif"/>
          <w:sz w:val="28"/>
          <w:szCs w:val="28"/>
        </w:rPr>
        <w:t xml:space="preserve"> и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2 пункта 2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286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pacing w:val="-4"/>
          <w:sz w:val="28"/>
          <w:szCs w:val="28"/>
        </w:rPr>
        <w:t>Налогового кодекса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, применительно к объектам основных средств, относящимся к организациям, расположенным на территории Ульянов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В устанавливается в размере, предусмотренном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286</w:t>
        </w:r>
        <w:r>
          <w:rPr>
            <w:rStyle w:val="InternetLink"/>
            <w:rFonts w:cs="PT Astra Serif" w:ascii="PT Astra Serif" w:hAnsi="PT Astra Serif"/>
            <w:spacing w:val="-4"/>
            <w:sz w:val="28"/>
            <w:szCs w:val="28"/>
            <w:vertAlign w:val="superscript"/>
          </w:rPr>
          <w:t>1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 (в размере до 90 % затрат, указанных в подпунктах 1 и 2 пункта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2 пункта 2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286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pacing w:val="-4"/>
          <w:sz w:val="28"/>
          <w:szCs w:val="28"/>
        </w:rPr>
        <w:t>Налогового кодекса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Применение настоящего законопроекта ограничено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31.12.2027 включительно</w:t>
      </w:r>
      <w:r>
        <w:rPr>
          <w:rFonts w:cs="PT Astra Serif" w:ascii="PT Astra Serif" w:hAnsi="PT Astra Serif"/>
          <w:sz w:val="28"/>
          <w:szCs w:val="28"/>
        </w:rPr>
        <w:t xml:space="preserve"> в соответствии со сроком действия статьи 286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pacing w:val="-4"/>
          <w:sz w:val="28"/>
          <w:szCs w:val="28"/>
        </w:rPr>
        <w:t>Налогового кодекса Российской Федерации (за исключением положений, для которых предусмотрен меньший срок примен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 на применение ИНВ предоставляется налогоплательщикам,  заключившим соглашения о реализации корпоративных программ повышения конкурентоспособности в качестве производителя регионального значения в порядке, установленном Постановлением Правительства РФ от 23.02.2019 № 191 «О государственной поддержке организаций, реализующих корпоративные программы повышения конкурентоспособности, и внесении изменения в Правила предоставления из федерального бюджета субсидии в виде имущественного взноса Российской Федерации в государственную корпорацию «Банк развития и внешнеэкономической деятельности (Внешэкономбанк)» на возмещение части затрат, связанных с поддержкой производства высокотехнологичной продукции».</w:t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Для определения предельной величины ИНВ по данной категории </w:t>
      </w:r>
      <w:r>
        <w:rPr>
          <w:rFonts w:cs="PT Astra Serif" w:ascii="PT Astra Serif" w:hAnsi="PT Astra Serif"/>
          <w:sz w:val="28"/>
          <w:szCs w:val="28"/>
        </w:rPr>
        <w:t>в соответствии с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ом 1 статьи 3 настоящего проекта</w:t>
      </w:r>
      <w:r>
        <w:rPr>
          <w:rFonts w:cs="Times New Roman" w:ascii="PT Astra Serif" w:hAnsi="PT Astra Serif"/>
          <w:sz w:val="28"/>
          <w:szCs w:val="28"/>
        </w:rPr>
        <w:t xml:space="preserve"> закона размер налоговой ставки налога на прибыль организаций, подлежащего зачислению в областной бюджет Ульяновской области, устанавливается равным 0 процентов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едлагаемых параметрах ИНВ привлекательнее стандартного механизма применения амортизационной премии и амортизационных отчислений и выступает стимулом обновления основных фондов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чёт суммы выпадающих доходов областного бюджета в связи с установлением ИНВ в предлагаемых параметрах произведён с использованием экспертной оценки количества КППК, прошедших отбор, и параметров типовых реализуемых проектов. В частности, количество КППК, прошедших отбор, оценивается в пределах 20. Параметры типового реализуемого проекта по обновлению основных фондов: объём инвестиций в покупку оборудования – 50 млн рублей, обновление основных фондов позволит продолжить выпускать (нарастить выпуск) и успешно реализовывать объём продукции, приводящий к годовому денежному потоку в размере 15 млн рублей ежегодно, дисконтированный срок окупаемости (при ставке дисконтирования 12%) – 5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применении стандартного механизма применения амортизационной премии и амортизационных отчислений объём налога на прибыль, подлежащего уплате в областной бюджет Ульяновской области, по такому проекту за 8 лет (срок действия ИНВ) оценивается в общей сумме 10,948 млн рублей, в том числе по годам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-ый год – 0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-ый год – 1,054 млн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3-ый год – 1,054 млн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4-ый год – 1,054 млн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5-ый год – 1,054 млн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6-ый год – 2,244 млн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7-ый год – 2,244 млн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8-ый год – 2,244 млн руб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чёт произведён на базе упрощённой модели проекта при следующих условных исходных данных: инвестиции в оборудование – станки (амортизационная группа – 3, срок полезного использования – 5 лет), оборудование обновлено на 50%, 50% ранее приобретённого оборудования продолжает использоваться (амортизация по указанному оборудованию завершена), продолжается начисление амортизации по зданию со сроком полезного использования 25 лет, метод начисления амортизации – линейны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менение ИНВ в предлагаемых параметрах позволит в течение 8 лет применять вычет пределах всей суммы подлежащего уплате в областной бюджет налога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общая сумма выпадающих доходов областного бюджета от применения ИНВ в предлагаемых параметрах для рассматриваемой категории составит за 8 лет 218,96 млн рублей, в том числе по годам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0 год – 0 руб.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1 год – 21,08 млн руб.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2 год – 21,08 млн руб.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3 год – 21,08 млн руб.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4 год – 21,08 млн руб.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5 год – 44,88 млн руб.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6 год – 44,88 млн руб.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7 год – 44,88 млн руб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этом относительно трёхлетнего срока бюджетного планирования сумма выпадающих доходов составляет 42,16 млн рублей.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 на применение ИНВ предоставляется налогоплательщикам, реализовавшим инвестиционные проекты, которым в соответствии со статьёй 8 Закона Ульяновской области  от 15 марта 2005 года № 019-ЗО «О развитии инвестиционной деятельности на территории Ульяновской области» после 01.01.2020 присвоен статус особо значимого инвестиционного проекта Ульян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Для определения предельной величины ИНВ по данной категории </w:t>
      </w:r>
      <w:r>
        <w:rPr>
          <w:rFonts w:cs="PT Astra Serif" w:ascii="PT Astra Serif" w:hAnsi="PT Astra Serif"/>
          <w:sz w:val="28"/>
          <w:szCs w:val="28"/>
        </w:rPr>
        <w:t>в соответствии с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ом 2 статьи 3 настоящего проекта закона</w:t>
      </w:r>
      <w:r>
        <w:rPr>
          <w:rFonts w:cs="Times New Roman" w:ascii="PT Astra Serif" w:hAnsi="PT Astra Serif"/>
          <w:sz w:val="28"/>
          <w:szCs w:val="28"/>
        </w:rPr>
        <w:t xml:space="preserve"> размер налоговой ставки налога на прибыль организаций, подлежащего зачислению в областной бюджет Ульяновской области, устанавливается равным 7 процентов. ИНВ для данной категории устанавливается с 01.01.2023 и становится замещением действующей до 01.01.2023 пониженной ставки 13,5% по налогу на прибыль организаци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ИНВ для вышеуказанной категории налогоплательщиков становится замещением действующей льготы и в пределах трёхлетнего бюджетного планирования применение ИНВ не предусматривается, установление такого ИНВ не приводит к выпадающим доходам областного бюджета Ульяновской области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 на применение ИНВ предоставляется налогоплательщикам – субъектам малого и среднего предпринимательства, осуществляющим деятельность по видам экономической деятельности группировок Общероссийского классификатора видов экономической деятельности 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ОК 029-2014</w:t>
        </w:r>
      </w:hyperlink>
      <w:r>
        <w:rPr>
          <w:rFonts w:cs="PT Astra Serif" w:ascii="PT Astra Serif" w:hAnsi="PT Astra Serif"/>
          <w:sz w:val="28"/>
          <w:szCs w:val="28"/>
        </w:rPr>
        <w:t xml:space="preserve"> (КДЕС Ред. 2) 10.1; 10.3; 10.7; 13.1; 13.2; 13.9; 14.1; 14.3; 16.2; 20.42; 24.33; 26.2; 31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Для определения предельной величины ИНВ по данной категории </w:t>
      </w:r>
      <w:r>
        <w:rPr>
          <w:rFonts w:cs="PT Astra Serif" w:ascii="PT Astra Serif" w:hAnsi="PT Astra Serif"/>
          <w:sz w:val="28"/>
          <w:szCs w:val="28"/>
        </w:rPr>
        <w:t>в соответствии с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ом 2 статьи 3 настоящего проекта закона</w:t>
      </w:r>
      <w:r>
        <w:rPr>
          <w:rFonts w:cs="Times New Roman" w:ascii="PT Astra Serif" w:hAnsi="PT Astra Serif"/>
          <w:sz w:val="28"/>
          <w:szCs w:val="28"/>
        </w:rPr>
        <w:t xml:space="preserve"> размер налоговой ставки налога на прибыль организаций, подлежащего зачислению в областной бюджет Ульяновской области, устанавливается равным 10 процентов. Применение ИНВ для данной категории налогоплательщиков предусматривается до 31.12.2023 включит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остоянию на 17.06.2019 года количество субъектов малого и среднего предпринимательства, осуществляющих деятельность по видам экономической деятельности группировок Общероссийского классификатора видов экономической деятельности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ОК 029-2014</w:t>
        </w:r>
      </w:hyperlink>
      <w:r>
        <w:rPr>
          <w:rFonts w:cs="PT Astra Serif" w:ascii="PT Astra Serif" w:hAnsi="PT Astra Serif"/>
          <w:sz w:val="28"/>
          <w:szCs w:val="28"/>
        </w:rPr>
        <w:t xml:space="preserve"> (КДЕС Ред. 2) 10.1; 10.3; 10.7; 13.1; 13.2; 13.9; 14.1; 14.3; 16.2; 20.42; 24.33; 26.2; 31 составило 255 единиц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чёт суммы выпадающих доходов областного бюджета в связи с установлением ИНВ рассматриваемой категории произведён на основе данных отчётного периода (2018 год) по субъектам малого и среднего предпринимательства вышеуказанных группировок видов экономической деятельности о фактически уплачиваемом в региональный бюджет налоге на прибыль организаций и объёме осуществлённых инвестиций в основной капитал. Объём инвестиций в основной капитал составил 52,4 млн рублей, сумма фактически уплачиваемого в региональный бюджет налога на прибыль организаций –  52,7 млн рублей. Расчетная сумма ИНВ по данным 2018 года оценивается в размере  21,7 млн рублей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чёт общей суммы выпадающих доходов областного бюджета от применения ИНВ по рассматриваемой категории произведён при следующих условных исходных данных: инвестиции в основной капитал (амортизационная группа – 3-7, срок полезного использования – до 5 лет),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оборудование обновлено на 50% и продолжает использоваться (амортизация по указанному оборудованию начисляется в размере 10% в год начиная с 2018 года). При расчёте использован прогноз роста  инвестиций в основный капитал на 8% от налогооблагаемой базы по налогу на прибыль ежегодно, налогооблагаемой базы по налогу на прибыль организаций – на 4% ежегодно. Также учтено дополнительное увеличение налогооблагаемой базы и, соответственно, налога на прибыль организации по окончании начисления амортизации на имущество, приобретенного в 2018 - 2019 годах и ранее. Расчетная сумма такого увеличения оценивается в размере 1 млн рублей с 2023 года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умма выпадающих доходов областного бюджета от применения ИНВ в предлагаемых параметрах для рассматриваемой категории за предусматриваемый четырехлетний период его применения составит 95,8 млн рублей, в том числе по год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0 год – 22,5 млн руб.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1 год – 23,8 млн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2 год – 24,8 млн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3 год – 24,7 млн руб.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менение субъектами малого и среднего предпринимательства ИНВ будет стимулировать не только модернизацию и обновление их основных фондов, увеличение производительности труда, но также увеличение показателя прибыли и рост соответствующей налогооблагаемой базы. За счёт роста налогооблагаемой базы при этом будут частично компенсироваться выпадающие доходы областного бюджета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A038209484676489BE10DBBAA5C16B5D7A493E357DDD1C906327BB6BFFCA717B194839E26452B8BD2FC7D2B85CD6A8078F7DE76F6CDBP8K7H" TargetMode="External"/><Relationship Id="rId3" Type="http://schemas.openxmlformats.org/officeDocument/2006/relationships/hyperlink" Target="consultantplus://offline/ref=76A038209484676489BE10DBBAA5C16B5D7A493E357DDD1C906327BB6BFFCA717B194839E26452B9BD2FC7D2B85CD6A8078F7DE76F6CDBP8K7H" TargetMode="External"/><Relationship Id="rId4" Type="http://schemas.openxmlformats.org/officeDocument/2006/relationships/hyperlink" Target="consultantplus://offline/ref=720E872E180B1C63A3A4EC04655D9EABEA53DC246A19503FECB3446F69A3FF47E687B08AC1B57DCB88C3E3BBFC5ABCB2C4E58FF98A9228UEYAI" TargetMode="External"/><Relationship Id="rId5" Type="http://schemas.openxmlformats.org/officeDocument/2006/relationships/hyperlink" Target="consultantplus://offline/ref=76A038209484676489BE10DBBAA5C16B5D7A493E357DDD1C906327BB6BFFCA717B194839E26452B9BD2FC7D2B85CD6A8078F7DE76F6CDBP8K7H" TargetMode="External"/><Relationship Id="rId6" Type="http://schemas.openxmlformats.org/officeDocument/2006/relationships/hyperlink" Target="consultantplus://offline/ref=77396AFBD4F4ABA94C099BFB0166D6604EC8F9737A46C37B56E25094F3479D5EDFB94613319562F913D19CAD34l2i2Q" TargetMode="External"/><Relationship Id="rId7" Type="http://schemas.openxmlformats.org/officeDocument/2006/relationships/hyperlink" Target="consultantplus://offline/ref=77396AFBD4F4ABA94C099BFB0166D6604EC8F9737A46C37B56E25094F3479D5EDFB94613319562F913D19CAD34l2i2Q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49:00Z</dcterms:created>
  <dc:creator>user</dc:creator>
  <dc:description/>
  <cp:keywords/>
  <dc:language>en-US</dc:language>
  <cp:lastModifiedBy>Батушина Елена Николаевна</cp:lastModifiedBy>
  <cp:lastPrinted>2019-08-16T15:46:00Z</cp:lastPrinted>
  <dcterms:modified xsi:type="dcterms:W3CDTF">2019-08-16T13:03:00Z</dcterms:modified>
  <cp:revision>8</cp:revision>
  <dc:subject/>
  <dc:title>ФИНАНСОВО-ЭКОНОМИЧЕСКОЕ ОБОСНОВАНИЕ</dc:title>
</cp:coreProperties>
</file>